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150"/>
        <w:jc w:val="right"/>
        <w:rPr/>
      </w:pPr>
      <w:r>
        <w:rPr/>
      </w:r>
    </w:p>
    <w:p>
      <w:pPr>
        <w:pStyle w:val="TextBody"/>
        <w:widowControl/>
        <w:spacing w:before="0" w:after="150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95250</wp:posOffset>
            </wp:positionV>
            <wp:extent cx="6119495" cy="8159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815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 w:val="false"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30"/>
          <w:szCs w:val="30"/>
        </w:rPr>
        <w:t>Содержание: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Аннотация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ояснительная записка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Личностные результаты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Нормативная база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Характеристика проблемы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Цели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Задачи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Ожидаемые результаты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Сроки реализации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Содержание курса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Календарно- тематическое планирование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Литература</w:t>
      </w:r>
    </w:p>
    <w:p>
      <w:pPr>
        <w:pStyle w:val="TextBody"/>
        <w:widowControl/>
        <w:numPr>
          <w:ilvl w:val="0"/>
          <w:numId w:val="3"/>
        </w:numPr>
        <w:spacing w:before="0" w:after="150"/>
        <w:jc w:val="left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Приложение к программе (рабочая тетрадь).</w:t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Helvetica Neue;Helvetica" w:hAnsi="Helvetica Neue;Helvetica" w:cs="Helvetica Neue;Helvetica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Helvetica Neue;Helvetica" w:ascii="Helvetica Neue;Helvetica" w:hAnsi="Helvetica Neue;Helvetica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1. АННОТАЦИЯ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На сегодняшний день для подростков с задержкой психического развития (ЗПР) достаточно актуальной является проблема профессиональной ориентации. Ни для кого не секрет, что эти подростки в современном мире очень часто испытывают большие трудности в социальной и профессиональной адаптации. В связи с этим важным направлением работы является совершенствование подготовки к трудовому обучению как одному из компонентов будущей самостоятельной жизни и деятельности в естественном социальном окружении. Несмотря на это есть проблемы, которые до сих пор ждут своего разрешения, в том числе и изучение представлений подростков с ЗПР о своем профессиональном будущем.</w:t>
      </w:r>
    </w:p>
    <w:p>
      <w:pPr>
        <w:pStyle w:val="TextBody"/>
        <w:widowControl/>
        <w:spacing w:before="0" w:after="150"/>
        <w:jc w:val="both"/>
        <w:rPr/>
      </w:pPr>
      <w:r>
        <w:rPr/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Helvetica Neue;Helvetica" w:cs="Helvetica Neue;Helvetica" w:ascii="Helvetica Neue;Helvetica" w:hAnsi="Helvetica Neue;Helvetica"/>
          <w:b/>
          <w:i/>
          <w:caps w:val="false"/>
          <w:smallCaps w:val="false"/>
          <w:color w:val="333333"/>
          <w:spacing w:val="0"/>
          <w:sz w:val="21"/>
        </w:rPr>
        <w:t xml:space="preserve">                                                          </w:t>
      </w:r>
      <w:r>
        <w:rPr>
          <w:rFonts w:eastAsia="Helvetica Neue;Helvetica" w:cs="Helvetica Neue;Helvetica" w:ascii="Helvetica Neue;Helvetica" w:hAnsi="Helvetica Neue;Helvetica"/>
          <w:b/>
          <w:i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Helvetica Neue;Helvetica" w:ascii="Helvetica Neue;Helvetica" w:hAnsi="Helvetica Neue;Helvetica"/>
          <w:b/>
          <w:i/>
          <w:caps w:val="false"/>
          <w:smallCaps w:val="false"/>
          <w:color w:val="333333"/>
          <w:spacing w:val="0"/>
          <w:sz w:val="28"/>
          <w:szCs w:val="28"/>
        </w:rPr>
        <w:t>2. Пояснительная записка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Подростковый и ранний юношеский возраст – это время профессионального самоопределения. Характерные для этого периода становление нового уровня развития самопознания, выработка собственного мировоззрения, определение позиций в жизни активизируют процессы профессионального самоопределения. Поэтому очень важно именно в эти годы выявить и по мере возможности развить те способности, на основе которых школьнику можно было бы разумно и правильно осуществить выбор профессии, чтобы требования, которые она предъявляет, совпадали с его личностными качествами и возможностя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В исследованиях по проблемам социального развития детей с задержкой психического развития (ЗПР) отмечается их отставание в коммуникативном развитии. На разных возрастных этапах у них снижена потребность в общении, доминирует прагматическая направленность общения со взрослым, отмечается недостаточный уровень владения речевыми и неречевыми средствами общения с окружающими, что затрудняет процесс межличностного взаимодействия и подталкивает детей к аффективным проявлениям в коммуникациях, нарушает их социальную адаптацию (О.К. Агавелян, М.Г. Агавелян, Д.И. Бойков, Е.Г. Злобина, Л.В. Кузнецова, В.Г. Петрова, Е.И. Разуван, Е. Слепович, Р.Д. Тригер). При этом нередко делается оптимистический прогноз; формирование ребенка с ЗПР как субъекта коммуникативного развития может быть подчинено целенаправленной коррекции (О.К. Агавелян, М.Г. Агавелян, Д.И. Бойков, Е.И. Разуван)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Дети с задержкой психического развития в большей степени ориентированы на авторитет взрослого, который не всегда внимателен к индивидуальным особенностям ребенка, не относится к ребенку как развивающейся личности. Родители порой неадекватно оценивают поступки детей, что приводит к нравственной дезорганизации их поведения: одобрения чаще всего однотипны; порицания содержат осуждение индивидуальных особенностей ребенка, сопровождаются угрозами и наказаниями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Отсутствие постоянных требований ослабляет самоконтроль ребенка при проявлении его индивидуальных личностных качеств, не позволяет прогнозировать последствия своих действий для окружающих, нивелируя эффект аттракции. Негативный опыт взаимодействия с родителями приводит к постоянным отрицательным эмоциональным переживаниям детей, дезорганизуя процесс приобретения ими социальных навыков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На сегодняшний день для подростков с задержкой психического развития (ЗПР) достаточно актуальной является проблема профессиональной ориентации. Ни для кого не секрет, что эти подростки в современном мире очень часто испытывают большие трудности в социальной и профессиональной адаптации. В связи с этим важным направлением работы является совершенствование подготовки к трудовому Несмотря на это есть проблемы, которые до сих пор ждут своего разрешения, в том числе и изучение представлений подростков с ЗПР о своем профессиональном будущем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Таким образом, можно увидеть, что учащиеся с ЗПР, с одной стороны, адекватно оценивают свои силы, выбирая в основном рабочие профессии и выполняя работу в коллективе, но с другой стороны, специфика представлений о будущей профессии у школьников с ЗПР проявляется в узком диапазоне предпочитаемых профессий и их формальным выбором. Подростки с ЗПР часто даже не имеют необходимых сведений о выбранных профессиях, однако хотят получать хорошую зарплату.</w:t>
      </w:r>
    </w:p>
    <w:p>
      <w:pPr>
        <w:pStyle w:val="TextBody"/>
        <w:widowControl/>
        <w:spacing w:before="0" w:after="1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Программа будет направлена на целевое построение профконсультационной работы с подростками с ЗПР, которая будет включать диагностический блок, профконсультации с учетом особенностей интеллектуального развития, подбор профессиограмм, знакомство школьников с миром профессий, с ориентацией на область интересов каждого учащегося.</w:t>
      </w:r>
    </w:p>
    <w:p>
      <w:pPr>
        <w:pStyle w:val="TextBody"/>
        <w:widowControl/>
        <w:spacing w:before="0" w:after="150"/>
        <w:jc w:val="both"/>
        <w:rPr>
          <w:rFonts w:ascii="Helvetica Neue;Helvetica" w:hAnsi="Helvetica Neue;Helvetica" w:cs="Helvetica Neue;Helvetica"/>
          <w:b/>
          <w:b/>
          <w:i/>
          <w:i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Профессиональное самоопределение должно быть направлено на активизацию внутренних психологических ресурсов личности с тем, чтобы, включаясь в ту или иную профессиональную деятельность, человек мог в полной мере реализовать себя в ней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Helvetica Neue;Helvetica" w:ascii="Helvetica Neue;Helvetica" w:hAnsi="Helvetica Neue;Helvetica"/>
          <w:b/>
          <w:i/>
          <w:caps w:val="false"/>
          <w:smallCaps w:val="false"/>
          <w:color w:val="333333"/>
          <w:spacing w:val="0"/>
          <w:sz w:val="30"/>
          <w:szCs w:val="30"/>
        </w:rPr>
        <w:t>3. Личностными результатами курса являются: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осознание своих личностных особенностей, интересов и склонностей  ;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получение и развитие умения ориентироваться на рынке труда ;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обрести уверенность в себе и уметь представить в будущем свои возможности работодателю; 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/>
          <w:b/>
          <w:i/>
          <w:i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выбрать профессию в соответствии со своими индивидуальными особенностями 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Helvetica Neue;Helvetica" w:cs="Helvetica Neue;Helvetica" w:ascii="Helvetica Neue;Helvetica" w:hAnsi="Helvetica Neue;Helvetica"/>
          <w:b/>
          <w:i/>
          <w:caps w:val="false"/>
          <w:smallCaps w:val="false"/>
          <w:color w:val="333333"/>
          <w:spacing w:val="0"/>
          <w:sz w:val="30"/>
          <w:szCs w:val="30"/>
        </w:rPr>
        <w:t xml:space="preserve"> </w:t>
      </w:r>
      <w:r>
        <w:rPr>
          <w:rFonts w:cs="Helvetica Neue;Helvetica" w:ascii="Helvetica Neue;Helvetica" w:hAnsi="Helvetica Neue;Helvetica"/>
          <w:b/>
          <w:i/>
          <w:caps w:val="false"/>
          <w:smallCaps w:val="false"/>
          <w:color w:val="333333"/>
          <w:spacing w:val="0"/>
          <w:sz w:val="30"/>
          <w:szCs w:val="30"/>
        </w:rPr>
        <w:t xml:space="preserve">Регулятивные УУД: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осознавать свои личные качества, способности и возможности;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осознавать свои эмоциональные состояния и учиться саморегуляции;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научиться контролировать собственное поведение;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осознавать свою долю ответственности за свое будущее; 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/>
          <w:b/>
          <w:i/>
          <w:i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обрести уверенность в себе и уметь представлять свои возможности потенциальному работодателю;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Helvetica Neue;Helvetica" w:ascii="Helvetica Neue;Helvetica" w:hAnsi="Helvetica Neue;Helvetica"/>
          <w:b/>
          <w:i/>
          <w:caps w:val="false"/>
          <w:smallCaps w:val="false"/>
          <w:color w:val="333333"/>
          <w:spacing w:val="0"/>
          <w:sz w:val="30"/>
          <w:szCs w:val="30"/>
        </w:rPr>
        <w:t xml:space="preserve">Познавательные УУД: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учиться осознавать и анализировать изменения в самом себе;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планировать свое будущее с учетом своих способностей и индивидуальных особенностей;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уметь формулировать собственные проблемы;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адекватно воспринимать оценки окружающих;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обогатить представления о собственных ценностях и их роли в жизни;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получить и уметь использовать информацию об учебных заведениях и различных профессиях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научиться пользоваться правилами выбора профессии;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/>
          <w:b/>
          <w:i/>
          <w:i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определиться в выборе будущей профессиональной деятельности и при необходимости уметь корректировать свой выбор в зависимости от рынка труда.</w:t>
      </w:r>
      <w:r>
        <w:rPr>
          <w:rFonts w:cs="Times New Roman" w:ascii="Times New Roman" w:hAnsi="Times New Roman"/>
          <w:b/>
          <w:i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Helvetica Neue;Helvetica" w:ascii="Helvetica Neue;Helvetica" w:hAnsi="Helvetica Neue;Helvetica"/>
          <w:b/>
          <w:i/>
          <w:caps w:val="false"/>
          <w:smallCaps w:val="false"/>
          <w:color w:val="333333"/>
          <w:spacing w:val="0"/>
          <w:sz w:val="30"/>
          <w:szCs w:val="30"/>
        </w:rPr>
        <w:t xml:space="preserve">Коммуникативные УУД: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учиться строить взаимоотношения с окружающими;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учиться конструктивно разрешать конфликтные ситуации; 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учиться самостоятельно решать проблемы в общении с окружающими;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формулировать свое собственное мнение и позицию; </w:t>
      </w:r>
    </w:p>
    <w:p>
      <w:pPr>
        <w:pStyle w:val="TextBody"/>
        <w:widowControl/>
        <w:spacing w:before="0" w:after="15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  <w:t xml:space="preserve">учиться толерантному отношению к другому человеку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Нормативная база</w:t>
      </w:r>
    </w:p>
    <w:p>
      <w:pPr>
        <w:pStyle w:val="Normal"/>
        <w:autoSpaceDE w:val="false"/>
        <w:jc w:val="both"/>
        <w:rPr>
          <w:rFonts w:eastAsia="OpenSymbol;Arial Unicode MS"/>
          <w:sz w:val="22"/>
          <w:szCs w:val="22"/>
        </w:rPr>
      </w:pPr>
      <w:r>
        <w:rPr>
          <w:sz w:val="24"/>
          <w:szCs w:val="24"/>
        </w:rPr>
        <w:t xml:space="preserve">Рабочая программа «Профессионального самоопределения подростков» разработана на </w:t>
      </w:r>
      <w:r>
        <w:rPr>
          <w:sz w:val="22"/>
          <w:szCs w:val="22"/>
        </w:rPr>
        <w:t>основе документов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OpenSymbol;Arial Unicode MS"/>
          <w:sz w:val="22"/>
          <w:szCs w:val="22"/>
        </w:rPr>
        <w:t xml:space="preserve">- </w:t>
      </w:r>
      <w:r>
        <w:rPr>
          <w:sz w:val="22"/>
          <w:szCs w:val="22"/>
        </w:rPr>
        <w:t>Приказа Минобрнауки России от 19.12.2014 N 1599"Об утверждении федерального государственного образовательного стандарта образования обучающихся с умственной отсталостью (интеллектуальными нарушениями)"</w:t>
      </w:r>
    </w:p>
    <w:p>
      <w:pPr>
        <w:pStyle w:val="Normal"/>
        <w:autoSpaceDE w:val="false"/>
        <w:jc w:val="both"/>
        <w:rPr>
          <w:rFonts w:eastAsia="OpenSymbol;Arial Unicode MS"/>
          <w:sz w:val="22"/>
          <w:szCs w:val="22"/>
        </w:rPr>
      </w:pPr>
      <w:r>
        <w:rPr>
          <w:sz w:val="22"/>
          <w:szCs w:val="22"/>
        </w:rPr>
        <w:t>- Приказа Минобрнауки России от 19.12.2014 N 1598"Об утверждении федерального государственного образовательного стандарта образования обучающихся с ограниченными возможностями здоровья»</w:t>
      </w:r>
    </w:p>
    <w:p>
      <w:pPr>
        <w:pStyle w:val="Normal"/>
        <w:autoSpaceDE w:val="false"/>
        <w:jc w:val="both"/>
        <w:rPr>
          <w:rFonts w:eastAsia="OpenSymbol;Arial Unicode MS"/>
          <w:sz w:val="22"/>
          <w:szCs w:val="22"/>
        </w:rPr>
      </w:pPr>
      <w:r>
        <w:rPr>
          <w:rFonts w:eastAsia="OpenSymbol;Arial Unicode MS"/>
          <w:sz w:val="22"/>
          <w:szCs w:val="22"/>
        </w:rPr>
        <w:t xml:space="preserve">- </w:t>
      </w:r>
      <w:r>
        <w:rPr>
          <w:sz w:val="22"/>
          <w:szCs w:val="22"/>
        </w:rPr>
        <w:t>САНПИНа 2.4.2.3286-15 от 10 июля 2015 г. N 26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.»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OpenSymbol;Arial Unicode MS"/>
          <w:sz w:val="22"/>
          <w:szCs w:val="22"/>
        </w:rPr>
        <w:t xml:space="preserve">- </w:t>
      </w:r>
      <w:r>
        <w:rPr>
          <w:sz w:val="22"/>
          <w:szCs w:val="22"/>
        </w:rPr>
        <w:t>учебного плана образовательного учреждени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грамма «Выбор профессии» рассчитана на 1 год (в зависимости от заключения ЦПМПк г. Москвы). Общее количество часов составляет 68 часов в год (2 раза в неделю). Продолжительность занятий от 20-40 минут, с динамической паузой по временным нормативам наполняемости групп при выполнении коррекционно-развивающей работе.</w:t>
      </w:r>
    </w:p>
    <w:p>
      <w:pPr>
        <w:pStyle w:val="TextBodyIndent"/>
        <w:spacing w:before="120" w:after="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обое место в условиях нашего общества занимают задачи развития федеральной системы профессиональной ориентации, в том числе и путем организации ее специализированных служб, призванных оказывать молодым гражданам гарантированный минимальный уровень социальных (профориентационных, консультационных) услуг, содействовать в удовлетворении их информационных потребностей, оказывать молодежи психологическую помощь.</w:t>
      </w:r>
    </w:p>
    <w:p>
      <w:pPr>
        <w:pStyle w:val="TextBodyIndent"/>
        <w:spacing w:before="120" w:after="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Экономические трудности последних лет и рост семейного неблагополучия существенно обострил проблемы детства в нашей стране, многие семьи оказались за чертой бедности, что существенно повлияло на их эмоционально-психологический климат.</w:t>
      </w:r>
    </w:p>
    <w:p>
      <w:pPr>
        <w:pStyle w:val="TextBodyIndent"/>
        <w:spacing w:before="120" w:after="0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фессиональная ориентация-это обобщенное понятие одного из компонентов общечеловеческой культуры, проявляющегося в форме заботы общества о профессиональном становлении подрастающего поколения, поддержки и развития природных дарований, а также проведения комплекса специальных мер содействия человеку в профессиональном самоопределении и выборе оптимального вида занятости с учетом его потребностей и возможностей, социально- экономической ситуации на рынке труда. </w:t>
      </w:r>
    </w:p>
    <w:p>
      <w:pPr>
        <w:pStyle w:val="TextBodyInden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Основными методами профессиональной ориентации являются:</w:t>
      </w:r>
    </w:p>
    <w:p>
      <w:pPr>
        <w:pStyle w:val="TextBodyInden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-информирование индивидуальное, групповое,  массовое,  непосредственное (лекция, беседа), опосредованное(средствами массовой информации)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 Характеристика проблемы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собое место в условиях нашего общества занимают задачи развития федеральной системы профессиональной ориентации, в том числе и путем организации ее специализированных служб, призванных оказывать молодым гражданам гарантированный минимальный уровень социальных (профориентационных, консультационных) услуг, содействовать в удовлетворении их информационных потребностей, оказывать молодежи психологическую помощь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Экономические трудности последних лет и рост семейного неблагополучия существенно обострил проблемы детства в нашей стране, многие семьи оказались за чертой бедности, что существенно повлияло на их эмоционально-психологический клима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рофессиональная ориентация-это обобщенное понятие одного из компонентов общечеловеческой культуры, проявляющегося в форме заботы общества о профессиональном становлении подрастающего поколения, поддержки и развития природных дарований, а также проведения комплекса специальных мер содействия человеку в профессиональном самоопределении и выборе оптимального вида занятости с учетом его потребностей и возможностей, социально- экономической ситуации на рынке труда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сновными методами профессиональной ориентации являются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sz w:val="22"/>
          <w:szCs w:val="22"/>
        </w:rPr>
        <w:t>-информирование индивидуальное, непосредственное(лекция, беседа);</w:t>
      </w:r>
    </w:p>
    <w:p>
      <w:pPr>
        <w:pStyle w:val="TextBodyIndent"/>
        <w:spacing w:before="120" w:after="28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 xml:space="preserve">6. 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Цели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сформировать готовность учащихся с ЗПР к обоснованному выбору профессии с учетом своих склонностей, способностей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актуализировать процесс профессионального самоопределения учащихся за счет специальной организации их деятельности, включающей получение знаний о себе, о мире профессионального труда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7. Задачи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сформировать знания и умения объективно осуществлять самоанализ уровня развития своих профессиональных качеств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повысить уровень психологической компетентности учащихся за счет вооружения их соответствующими знаниями и умениями, расширения границ самовосприятия, пробуждение потребности в самосовершенствовании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сформировать положительное отношение к самому себе, осознание своей индивидуальности, уверенность в своих силах применительно к реализации себя в будущей профессии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выявление интересов и склонностей, способностей школьников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150"/>
        <w:ind w:left="707" w:right="0" w:hanging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формировать способности принимать адекватное решение о выборе дальнейшего направления образования.</w:t>
      </w:r>
    </w:p>
    <w:p>
      <w:pPr>
        <w:pStyle w:val="TextBodyIndent"/>
        <w:spacing w:before="120" w:after="0"/>
        <w:rPr>
          <w:sz w:val="22"/>
          <w:szCs w:val="22"/>
        </w:rPr>
      </w:pPr>
      <w:r>
        <w:rPr>
          <w:b/>
          <w:sz w:val="28"/>
          <w:szCs w:val="28"/>
        </w:rPr>
        <w:t>8. Результаты, ожидаемые от реализации программ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</w:t>
        <w:tab/>
        <w:t>В результате проведенного цикла занятий у учащихся повышается самооценка, происходит коррекция эмоционального состояния, расширяются границы принятия себя и других, увеличивается спектр поведенческих реакций, совершенствуются навыки общения и принятия решений, навыки самопрезентаций и уверенного поведения, полученные в ходе тренинг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</w:t>
        <w:tab/>
        <w:t>Формирование общетрудовых навыков и умений, как необходимого элемента культуры труда и освоения професс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</w:t>
        <w:tab/>
        <w:t>Получение детьми первичной профессиональной подготовки, позволяющей детям продолжить профессиональное обучение на более высоком уровн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</w:t>
        <w:tab/>
        <w:t>Коррекция развития, поведения и социальной реабилитации в процессе трудовой деятельност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</w:t>
        <w:tab/>
        <w:t>Переориентация детей на позитивные ценности для успешной адаптации в социуме и интеграции в общественные структур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Helvetica Neue;Helvetica" w:hAnsi="Helvetica Neue;Helvetica" w:cs="Helvetica Neue;Helvetica"/>
          <w:b/>
          <w:b/>
          <w:i/>
          <w:i/>
          <w:caps w:val="false"/>
          <w:smallCaps w:val="false"/>
          <w:color w:val="333333"/>
          <w:spacing w:val="0"/>
          <w:sz w:val="21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9. Сроки реализации: индивидуально. </w:t>
      </w:r>
      <w:r>
        <w:rPr/>
        <w:t>1 раз в неделю. 34 часа</w:t>
      </w:r>
    </w:p>
    <w:p>
      <w:pPr>
        <w:pStyle w:val="TextBody"/>
        <w:widowControl/>
        <w:spacing w:before="0" w:after="150"/>
        <w:rPr>
          <w:rFonts w:ascii="Helvetica Neue;Helvetica" w:hAnsi="Helvetica Neue;Helvetica" w:cs="Helvetica Neue;Helvetica"/>
          <w:b/>
          <w:b/>
          <w:i/>
          <w:i/>
          <w:caps w:val="false"/>
          <w:smallCaps w:val="false"/>
          <w:color w:val="333333"/>
          <w:spacing w:val="0"/>
          <w:sz w:val="21"/>
        </w:rPr>
      </w:pPr>
      <w:r>
        <w:rPr>
          <w:rFonts w:cs="Helvetica Neue;Helvetica" w:ascii="Helvetica Neue;Helvetica" w:hAnsi="Helvetica Neue;Helvetica"/>
          <w:b/>
          <w:i/>
          <w:caps w:val="false"/>
          <w:smallCaps w:val="false"/>
          <w:color w:val="333333"/>
          <w:spacing w:val="0"/>
          <w:sz w:val="21"/>
        </w:rPr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 xml:space="preserve">           </w:t>
      </w:r>
      <w:r>
        <w:rPr>
          <w:rFonts w:cs="Times New Roman" w:ascii="Times New Roman" w:hAnsi="Times New Roman"/>
          <w:b/>
          <w:i w:val="false"/>
          <w:iCs w:val="false"/>
          <w:caps w:val="false"/>
          <w:smallCaps w:val="false"/>
          <w:color w:val="333333"/>
          <w:spacing w:val="0"/>
          <w:sz w:val="30"/>
          <w:szCs w:val="30"/>
        </w:rPr>
        <w:t>10. Содержание курса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2"/>
          <w:szCs w:val="22"/>
        </w:rPr>
        <w:t>1. Внутренний мир человека и система представлений о себе 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Личность. Общее представление о личности. Формирование и развитие личности. Структура личности. Сущность концепции “Я”. Структура “образа “Я” – знания о себе, оценка себя, умение управлять собой. Понимание собственного “Я”. Самооценка. Самооценка и ее роль в профессиональном самоопределении личности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2"/>
          <w:szCs w:val="22"/>
        </w:rPr>
        <w:t>2. Склонности и интересы в профессиональной деятельности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Сущность понятий “интерес” и “склонности”. Общие представления о склонностях и интересах. Учет интересов и склонностей при выборе профессии. Выявление и оценка профессиональных интересов и склонностей с помощью методики “Карта интересов” (модифицированная методика Голомштока). Определение профессиональных склонностей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2"/>
          <w:szCs w:val="22"/>
        </w:rPr>
        <w:t>3. Способности, условия их проявления и развития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Способности, задатки и индивидуальные различия людей. Развитие способностей. Общие и специальные способности. Деятельность как важнейшее условие проявления и развития и развития способностей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2"/>
          <w:szCs w:val="22"/>
        </w:rPr>
        <w:t>4. Природные свойства нервной системы и их проявление в профессиональной деятельности)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Природные свойства нервной системы в профессиональной деятельности. Понятие темперамента. Психологическая характеристика типов темперамента. Свойства темперамента. Темперамент и индивидуальный стиль деятельности. Темперамент и его влияние на выбор профессии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Волевые качества личности в профессиональной деятельности. Волевая регуляция поведения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Виды и роль эмоций в жизни человека. Эмоциональное состояние личности. Влияние эмоций на познавательные процессы и деятельность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2"/>
          <w:szCs w:val="22"/>
        </w:rPr>
        <w:t>6. Мотивы, ценностные ориентации и их роль в профессиональном самоопределении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Сущность понятий “мотивы”, “ценностные ориентации”. Условия их формирования. Классификация мотивов деятельности. Значение мотивов деятельности и ценностных ориентаций в профессиональном самоопределении. Определение ведущих мотивов деятельности – методика “Мотивы выбора профессии”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2"/>
          <w:szCs w:val="22"/>
        </w:rPr>
        <w:t>7. Многообразие мира профессий. Возможности личности в профессиональной деятельности)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Основные признаки профессиональной деятельности. Классификация профессий. Профессия, специальность, должность. Выбор профессии. Правила выбора профессии. Здоровье и профессия. Профессиограммы и психограммы. Возможности личности в профессиональной деятельности. Профпригодность, профессионально важные качества. Определение степени выраженности интересов к разным группам (типам) профессий – “Дифференциально-диагностический опросник” (Климова). Выявление отношения к различным видам деятельности – “Опросник профессиональных предпочтений”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2"/>
          <w:szCs w:val="22"/>
        </w:rPr>
        <w:t>8. Человек среди людей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Понятие и виды общения. Общение и деятельность. Межличностные отношения в профессиональной деятельности. Понятия “сработанность” и “совместимость”. Конфликты и пути их преодоления. Определение стиля поведения в конфликтной ситуации – методика “Стратегии поведения личности в конфликтной ситуации” (Томаса).</w:t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333333"/>
          <w:spacing w:val="0"/>
          <w:sz w:val="22"/>
          <w:szCs w:val="22"/>
        </w:rPr>
        <w:t>9. Профессиональная консультация.</w:t>
      </w:r>
    </w:p>
    <w:p>
      <w:pPr>
        <w:pStyle w:val="TextBody"/>
        <w:widowControl/>
        <w:spacing w:before="0" w:after="150"/>
        <w:rPr>
          <w:sz w:val="30"/>
          <w:szCs w:val="3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2"/>
          <w:szCs w:val="22"/>
        </w:rPr>
        <w:t>Пути получения профессии. Продолжение образования, трудоустройство. Составление “Индивидуальной карты” по профессиональной консультации. Групповая профконсультация (тренинг, игра).</w:t>
      </w:r>
    </w:p>
    <w:p>
      <w:pPr>
        <w:pStyle w:val="TextBody"/>
        <w:widowControl/>
        <w:spacing w:before="0" w:after="15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widowControl/>
        <w:spacing w:before="0" w:after="15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30"/>
          <w:szCs w:val="30"/>
        </w:rPr>
        <w:t>11. Календарно- тематическое планирование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tbl>
      <w:tblPr>
        <w:tblW w:w="10455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0"/>
        <w:gridCol w:w="7680"/>
        <w:gridCol w:w="2085"/>
      </w:tblGrid>
      <w:tr>
        <w:trPr>
          <w:trHeight w:val="465" w:hRule="atLeast"/>
        </w:trPr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b/>
                <w:b/>
                <w:sz w:val="21"/>
              </w:rPr>
            </w:pPr>
            <w:r>
              <w:rPr/>
              <w:t>№</w:t>
            </w:r>
          </w:p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п.п.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Тема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Кол- во</w:t>
            </w:r>
          </w:p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часов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1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ренинг общения «Мы с тобой выпускники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2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ррекционные упражнения «Мои чувства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3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ражнения на коррекцию самооценки учащихся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4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ир профессий. Помечтаем о будущей карьере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5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Алгоритм выбора профессии «Надо — Хочу — Могу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6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ессионально-диагностический опросник Климова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7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ессии «Человек- человек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8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ессии «Человек-техника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9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ессии «Человек- природа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10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ессии «Человек- знаковая система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11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ессии «Человек – художественный образ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12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ориентационная игра «Инопланетяне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13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агностика «Способности и выбор профессии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14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следствия выбора профессии: реальность и мечты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15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ориентационная игра «Общественное мнение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16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агностика «ОПГШ», Йоваши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17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агностика «Оценка и развитие коммуникативных умений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18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ориентационная игра «Перспектива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19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ндивидуальные свойства человека Тест «Художник или мыслитель» Свойства нервной системы.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20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клонности и интересы в профессиональном выборе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21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Коммуникативные качества личности и типы профессий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22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начение темперамента в профессиональном становлении личности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23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Эмоциональное состояние личности. Волевые качества личности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24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гровое упражнение «Человек- профессия»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25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гровое упражнение «Автопортрет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26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гровое упражнение «Цепочка профессий»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27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гровое упражнение «Сейчас и потом»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28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гровое упражнение «Самая, самая профессия»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29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ессьянс «Кто? Что? Где?»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30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фориентационная игра «Ловушки- капканчики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31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гровое упражнение «Дом, который построил….»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32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гровое упражнение «Один день из жизни»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33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гровое упражнение «Пять шагов к профессии»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2"/>
                <w:szCs w:val="22"/>
              </w:rPr>
            </w:pPr>
            <w:r>
              <w:rPr>
                <w:sz w:val="21"/>
              </w:rPr>
              <w:t>34</w:t>
            </w:r>
          </w:p>
        </w:tc>
        <w:tc>
          <w:tcPr>
            <w:tcW w:w="7680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Игровое упражнение «Мой путь в мир профессий».</w:t>
            </w:r>
          </w:p>
        </w:tc>
        <w:tc>
          <w:tcPr>
            <w:tcW w:w="2085" w:type="dxa"/>
            <w:tcBorders/>
          </w:tcPr>
          <w:p>
            <w:pPr>
              <w:pStyle w:val="Style19"/>
              <w:pBdr>
                <w:top w:val="single" w:sz="2" w:space="5" w:color="000000"/>
                <w:left w:val="single" w:sz="2" w:space="5" w:color="000000"/>
                <w:bottom w:val="single" w:sz="2" w:space="5" w:color="000000"/>
              </w:pBdr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Helvetica Neue;Helvetica" w:cs="Helvetica Neue;Helvetica" w:ascii="Helvetica Neue;Helvetica" w:hAnsi="Helvetica Neue;Helvetica"/>
          <w:b/>
          <w:i/>
          <w:caps w:val="false"/>
          <w:smallCaps w:val="false"/>
          <w:color w:val="333333"/>
          <w:spacing w:val="0"/>
          <w:sz w:val="21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i/>
          <w:caps w:val="false"/>
          <w:smallCaps w:val="false"/>
          <w:color w:val="333333"/>
          <w:spacing w:val="0"/>
          <w:sz w:val="30"/>
          <w:szCs w:val="30"/>
        </w:rPr>
        <w:t xml:space="preserve">   </w:t>
      </w:r>
      <w:r>
        <w:rPr>
          <w:rFonts w:cs="Times New Roman" w:ascii="Times New Roman" w:hAnsi="Times New Roman"/>
          <w:b/>
          <w:i/>
          <w:caps w:val="false"/>
          <w:smallCaps w:val="false"/>
          <w:color w:val="333333"/>
          <w:spacing w:val="0"/>
          <w:sz w:val="30"/>
          <w:szCs w:val="30"/>
        </w:rPr>
        <w:t>12.     Использованная литература: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Овчарова Р.В. Технологии практического психолога образования. М., 2000.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Овчарова Р.В. Справочная книга школьного психолога. М., 1996.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Организация психологической службы в школе. Под ред. А.С.Чернышева, Е.И. Полонского и др. Курск, 1991.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Рабочая книга школьного психолога. Под ред. И.В. Дубровиной. М., 1995.</w:t>
      </w:r>
    </w:p>
    <w:p>
      <w:pPr>
        <w:pStyle w:val="TextBody"/>
        <w:widowControl/>
        <w:tabs>
          <w:tab w:val="clear" w:pos="709"/>
          <w:tab w:val="left" w:pos="707" w:leader="none"/>
        </w:tabs>
        <w:spacing w:before="0" w:after="150"/>
        <w:ind w:left="707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t>Материалы к программе “Профессиональное самоопределение” В.Д. Симоненко. Волгоград, 2005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. Брэй, «Как жить в ладу с собой и миром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.Ф. Бурлачук, С.М. Морозов, «Словарь-справочник по психологической диагностике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Ж. Годфруа, «Что такое психология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К.Дусавицкий, «Формула интереса»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С.Жариков, Е.Л. Крушельницкий, «Для тебя и о тебе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В.Кривцова,Е.А.Мухаматулина,«Навыки конструктивного взаимодействия с подростками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Д. Карандашев, «Как избежать стресса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А. Климов, «Как выбрать профессию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А. Климов, С.Н. Чистякова, «Выбор профессии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. Либин, «Применение графической психодиагностической методики в профориентационной работе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Психолого-педагогическое консультирование и сопровождение развития ребенка»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.Н. Прощицкая, «Как выбирать профессию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.С. Пряжников, «Карточные профориентационные методики»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.С. Пряжников, «Игровой метод в профориентации»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.А. Петровская, «Компетентность в общении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.М. Прихожан, «Психология неудачника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. Романова, О. Потемкина, «Графические методы в психодиагностике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В. Резапкина, «Я и моя профессия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. Рудестам, «Групповая психотерапия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. Снайдер, «Курс выживания для подростков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А. Цукерман, Б. М. Мастеров, «Психология саморазвития».</w:t>
      </w:r>
    </w:p>
    <w:p>
      <w:pPr>
        <w:pStyle w:val="Normal"/>
        <w:tabs>
          <w:tab w:val="clear" w:pos="709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.В. Цзен, Ю.В. Пахомов, «Психотренинг: игры и упражнения»</w:t>
      </w:r>
    </w:p>
    <w:p>
      <w:pPr>
        <w:pStyle w:val="Normal"/>
        <w:widowControl/>
        <w:spacing w:before="0" w:after="1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spacing w:before="0" w:after="15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120"/>
        <w:rPr/>
      </w:pPr>
      <w:r>
        <w:rPr/>
        <w:b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jc w:val="right"/>
        <w:rPr>
          <w:b/>
          <w:b/>
          <w:bCs/>
        </w:rPr>
      </w:pPr>
      <w:r>
        <w:rPr>
          <w:b/>
          <w:bCs/>
        </w:rPr>
        <w:t>13. Приложение к программе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eastAsia="PT Sans;sans-serif"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 xml:space="preserve">                                                                    </w:t>
      </w: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Рабочая  тетрадь</w:t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«Компас в мире профессии»</w:t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Ученика_______________________________________ класса____</w:t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МБОУ  «Знаменская СОШ»</w:t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spacing w:before="0" w:after="120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Опросник для выявления готовности к выбору профессии</w:t>
      </w:r>
    </w:p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(профиля обучения)</w:t>
      </w:r>
    </w:p>
    <w:tbl>
      <w:tblPr>
        <w:tblW w:w="1086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45"/>
        <w:gridCol w:w="8835"/>
        <w:gridCol w:w="480"/>
        <w:gridCol w:w="600"/>
      </w:tblGrid>
      <w:tr>
        <w:trPr>
          <w:trHeight w:val="270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 уже твердо выбрали будущую профессию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сновной выбор профессии – материальные ценност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избранной профессии Вас привлекает, прежде всего, сам процесс труд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 выбираете профессиональное учебное заведение потому, что туда пошли учиться Ваши друзья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 выбираете место учебы потому, что оно недалеко от дома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Если Вам не удастся получить избираемую профессию, то у Вас есть запасные варианты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7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 читаете периодические издания, связанные с будущей профессией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8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ам известны противопоказания, которые существуют для избранной професси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9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ам неважно, кем работать, важно, как работать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 думаете, что с выбором профессии не надо спешить, сначала следует получить аттестат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1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ам известно, каких качеств, важных для будущей профессиональной деятельности, Вам не достает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 занимаетесь развитием профессионально-значимых качеств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255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3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огласны ли Вы с тем, что здоровье не влияет на выбор професси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390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4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Учителя рекомендуют избрать интересующую Вас профессию (профиль обучения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 знаете о не приятных сторонах будущей професси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94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6</w:t>
            </w:r>
          </w:p>
        </w:tc>
        <w:tc>
          <w:tcPr>
            <w:tcW w:w="8835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ам удалось осуществить пробу сил в деятельности, близкой к будущей профессии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</w:tbl>
    <w:p>
      <w:pPr>
        <w:pStyle w:val="TextBody"/>
        <w:widowControl/>
        <w:spacing w:before="0" w:after="150"/>
        <w:rPr/>
      </w:pPr>
      <w:r>
        <w:rPr/>
      </w:r>
    </w:p>
    <w:tbl>
      <w:tblPr>
        <w:tblW w:w="1086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69"/>
        <w:gridCol w:w="8821"/>
        <w:gridCol w:w="464"/>
        <w:gridCol w:w="706"/>
      </w:tblGrid>
      <w:tr>
        <w:trPr>
          <w:trHeight w:val="300" w:hRule="atLeast"/>
        </w:trPr>
        <w:tc>
          <w:tcPr>
            <w:tcW w:w="869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7</w:t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 консультировались о выборе профессии у врача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869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8</w:t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ля Вас главное в выборе профессии – возможность поступить в профессиональное учебное заведение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869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9</w:t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 знаете об условиях поступления в избранное учебное заведение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869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0</w:t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ам известно о возможностях трудоустройства по избираемой профессии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869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1</w:t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 уверены, что родственники помогут Вам устроиться на работу (учебу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869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2</w:t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 знаете о возможностях заработка избираемой профессии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869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3</w:t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Если не удастся поступить в избранное заведение, то Вы будете пытаться еще раз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869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4</w:t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ля правильного выбора профессии достаточно удовлетворить Ваши профессиональные интересы («хочу»)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а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869" w:type="dxa"/>
            <w:tcBorders/>
            <w:vAlign w:val="center"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8821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С У М М А :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Style19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Style19"/>
              <w:snapToGrid w:val="false"/>
              <w:spacing w:before="0" w:after="150"/>
              <w:jc w:val="both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ЗАНЯТИЕ № 1</w:t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ПРЕ-ТЕСТ / ПОСТ-ТЕСТ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Ф. И. О. _____________________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Класс ________________________</w:t>
      </w:r>
    </w:p>
    <w:p>
      <w:pPr>
        <w:pStyle w:val="TextBody"/>
        <w:widowControl/>
        <w:spacing w:before="0" w:after="150"/>
        <w:rPr/>
      </w:pPr>
      <w:r>
        <w:rPr/>
      </w:r>
    </w:p>
    <w:tbl>
      <w:tblPr>
        <w:tblW w:w="8999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"/>
        <w:gridCol w:w="6727"/>
        <w:gridCol w:w="1907"/>
      </w:tblGrid>
      <w:tr>
        <w:trPr>
          <w:trHeight w:val="645" w:hRule="atLeast"/>
        </w:trPr>
        <w:tc>
          <w:tcPr>
            <w:tcW w:w="3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</w:t>
            </w:r>
          </w:p>
        </w:tc>
        <w:tc>
          <w:tcPr>
            <w:tcW w:w="672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брал ли ты профессию или круг профессий? Какую?</w:t>
            </w:r>
          </w:p>
        </w:tc>
        <w:tc>
          <w:tcPr>
            <w:tcW w:w="1907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</w:t>
            </w:r>
          </w:p>
        </w:tc>
        <w:tc>
          <w:tcPr>
            <w:tcW w:w="672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очему ты выбрал эту область труда?</w:t>
            </w:r>
          </w:p>
        </w:tc>
        <w:tc>
          <w:tcPr>
            <w:tcW w:w="1907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</w:t>
            </w:r>
          </w:p>
        </w:tc>
        <w:tc>
          <w:tcPr>
            <w:tcW w:w="672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Знаешь ли ты, какие учебные заведения готовят специалистов данного профиля? (перечисли)</w:t>
            </w:r>
          </w:p>
        </w:tc>
        <w:tc>
          <w:tcPr>
            <w:tcW w:w="1907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</w:t>
            </w:r>
          </w:p>
        </w:tc>
        <w:tc>
          <w:tcPr>
            <w:tcW w:w="672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Есть ли у тебя качества, необходимые для того, чтобы овладеть этой профессией? Какие?</w:t>
            </w:r>
          </w:p>
        </w:tc>
        <w:tc>
          <w:tcPr>
            <w:tcW w:w="1907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</w:t>
            </w:r>
          </w:p>
        </w:tc>
        <w:tc>
          <w:tcPr>
            <w:tcW w:w="672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Что повлияло на твой выбор?</w:t>
            </w:r>
          </w:p>
        </w:tc>
        <w:tc>
          <w:tcPr>
            <w:tcW w:w="1907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</w:t>
            </w:r>
          </w:p>
        </w:tc>
        <w:tc>
          <w:tcPr>
            <w:tcW w:w="672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Какие школьные предметы необходимы тебе для овладения этой профессией?</w:t>
            </w:r>
          </w:p>
        </w:tc>
        <w:tc>
          <w:tcPr>
            <w:tcW w:w="1907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7</w:t>
            </w:r>
          </w:p>
        </w:tc>
        <w:tc>
          <w:tcPr>
            <w:tcW w:w="672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Элективные курсы, какой направленности ты выберешь?</w:t>
            </w:r>
          </w:p>
        </w:tc>
        <w:tc>
          <w:tcPr>
            <w:tcW w:w="1907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8</w:t>
            </w:r>
          </w:p>
        </w:tc>
        <w:tc>
          <w:tcPr>
            <w:tcW w:w="672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огласны ли твои родители с твоим выбором?</w:t>
            </w:r>
          </w:p>
        </w:tc>
        <w:tc>
          <w:tcPr>
            <w:tcW w:w="1907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9</w:t>
            </w:r>
          </w:p>
        </w:tc>
        <w:tc>
          <w:tcPr>
            <w:tcW w:w="672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родолжишь ли ты обучение в 10 классе?</w:t>
            </w:r>
          </w:p>
        </w:tc>
        <w:tc>
          <w:tcPr>
            <w:tcW w:w="1907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</w:t>
            </w:r>
          </w:p>
        </w:tc>
        <w:tc>
          <w:tcPr>
            <w:tcW w:w="672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Готов ли ты перейти в другой класс для углубленного изучения нужных предметов?</w:t>
            </w:r>
          </w:p>
        </w:tc>
        <w:tc>
          <w:tcPr>
            <w:tcW w:w="1907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Информационная карта оценки мира профессий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tbl>
      <w:tblPr>
        <w:tblW w:w="103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25"/>
        <w:gridCol w:w="3660"/>
        <w:gridCol w:w="3465"/>
      </w:tblGrid>
      <w:tr>
        <w:trPr>
          <w:trHeight w:val="840" w:hRule="atLeast"/>
        </w:trPr>
        <w:tc>
          <w:tcPr>
            <w:tcW w:w="322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Что мне интересно знать или делать? (интерес)</w:t>
            </w:r>
          </w:p>
        </w:tc>
        <w:tc>
          <w:tcPr>
            <w:tcW w:w="3660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 какой профессии я этого смогу достичь? (профессия)</w:t>
            </w:r>
          </w:p>
        </w:tc>
        <w:tc>
          <w:tcPr>
            <w:tcW w:w="34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Что мне нужно для получения этой профессии? (необходимые шаги)</w:t>
            </w:r>
          </w:p>
        </w:tc>
      </w:tr>
    </w:tbl>
    <w:p>
      <w:pPr>
        <w:pStyle w:val="TextBody"/>
        <w:widowControl/>
        <w:spacing w:before="0" w:after="150"/>
        <w:jc w:val="center"/>
        <w:rPr>
          <w:color w:val="00000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ЗАНЯТИЕ № 2</w:t>
      </w:r>
    </w:p>
    <w:tbl>
      <w:tblPr>
        <w:tblW w:w="1069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48"/>
        <w:gridCol w:w="1211"/>
        <w:gridCol w:w="1343"/>
        <w:gridCol w:w="1209"/>
        <w:gridCol w:w="1045"/>
        <w:gridCol w:w="1135"/>
        <w:gridCol w:w="23"/>
        <w:gridCol w:w="2381"/>
      </w:tblGrid>
      <w:tr>
        <w:trPr/>
        <w:tc>
          <w:tcPr>
            <w:tcW w:w="2348" w:type="dxa"/>
            <w:vMerge w:val="restart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рофессия</w:t>
            </w:r>
          </w:p>
        </w:tc>
        <w:tc>
          <w:tcPr>
            <w:tcW w:w="5966" w:type="dxa"/>
            <w:gridSpan w:val="6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napToGrid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бранные мотивы</w:t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бщая сумма баллов</w:t>
            </w:r>
          </w:p>
        </w:tc>
      </w:tr>
      <w:tr>
        <w:trPr/>
        <w:tc>
          <w:tcPr>
            <w:tcW w:w="2348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Style19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Style19"/>
              <w:snapToGrid w:val="false"/>
              <w:spacing w:before="0" w:after="15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/>
            <w:vAlign w:val="center"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348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348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2348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2348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2348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211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ЗАНЯТИЕ № 3</w:t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Тест Е. А. Климова «ДДО»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tbl>
      <w:tblPr>
        <w:tblW w:w="1056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47"/>
        <w:gridCol w:w="718"/>
        <w:gridCol w:w="5295"/>
      </w:tblGrid>
      <w:tr>
        <w:trPr>
          <w:trHeight w:val="4365" w:hRule="atLeast"/>
        </w:trPr>
        <w:tc>
          <w:tcPr>
            <w:tcW w:w="4547" w:type="dxa"/>
            <w:tcBorders/>
          </w:tcPr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а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ухаживать за животным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2а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омогать больным людям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3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ледить за качеством книжных иллюстраций, плакатов, художественных открыток, грампластинок.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4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брабатывать материалы (дерево, ткань, металл, пластмассу и т.п.)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5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бсуждать научно-популярные книги, статьи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6а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ращивать молодняк (животных какой-либо породы)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7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копировать рисунки, изображения (или настраивать музыкальные инструменты)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8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ообщать, разъяснять людям нужные им сведения (в справочном бюро, на экскурсии)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9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ремонтировать вещи, изделия (одежду, технику), жилище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0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лечить животных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1а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водить новые сорта растений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2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разбирать споры, ссоры между людьми, убеждать, разъяснять, наказывать, поощрять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3а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аблюдать, изучать работу кружков художественной самодеятельности</w:t>
            </w:r>
          </w:p>
        </w:tc>
        <w:tc>
          <w:tcPr>
            <w:tcW w:w="718" w:type="dxa"/>
            <w:tcBorders/>
          </w:tcPr>
          <w:p>
            <w:pPr>
              <w:pStyle w:val="Style19"/>
              <w:pBdr/>
              <w:snapToGrid w:val="false"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бслуживать машины (следить, регулировать)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2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оставлять таблицы, схемы, программы для вычислительных машин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3б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ледить за состоянием или развитием растений.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4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оводить товары до потребителя (рекомендовать, продавать)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5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бсуждать художественные книги (пьесы, концерты)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6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тренировать ровесников (или младших) в выполнении каких либо действий (трудовых, учебных, спортивных)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7б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управлять каким-либо грузовым (подъемным или транспортным) средством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8б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формлять выставки, витрины или участвовать в подготовке пьес, концертов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9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скать и исправлять ошибки в текстах, таблицах, рисунках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0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ыполнять вычисления, расчеты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1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конструировать, проектировать новые виды промышленных изделий, машины, одежду, дома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2б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разбираться в чертежах, схемах, таблицах (проверять, уточнять и т.п.)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3б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аблюдать, изучать жизнь микробов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0" w:after="150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76"/>
        <w:gridCol w:w="719"/>
        <w:gridCol w:w="5325"/>
      </w:tblGrid>
      <w:tr>
        <w:trPr>
          <w:trHeight w:val="2115" w:hRule="atLeast"/>
        </w:trPr>
        <w:tc>
          <w:tcPr>
            <w:tcW w:w="4576" w:type="dxa"/>
            <w:tcBorders/>
          </w:tcPr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4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бслуживать, налаживать медицинские приборы, аппараты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5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оставлять точные описания или отчёты о наблюдаемых явлениях, событиях, измеряемых объектах и др.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6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делать лабораторные анализы в больницах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7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красить или расписывать помещение, поверхности изделий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8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рганизовывать культпоходы сверстников или младших (экскурсии, туристические походы и т.д)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9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зготовлять по чертежам детали, изделия (машины, одежду), строить здания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20а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вести борьбу с болезнями растений, с вредителями леса, сада</w:t>
            </w:r>
          </w:p>
        </w:tc>
        <w:tc>
          <w:tcPr>
            <w:tcW w:w="719" w:type="dxa"/>
            <w:tcBorders/>
          </w:tcPr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или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5325" w:type="dxa"/>
            <w:tcBorders/>
          </w:tcPr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4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казывать людям медицинскую помощь при ранениях, ушибах, ожогах и т.п.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5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художественно описывать, изображать события (наблюдаемые или представляемые)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6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ринимать, осматривать больных, беседовать с ними, назначать лечение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7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существлять монтаж зданий или сборку машин, приборов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8б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играть на сцене, принимать участие в концертах</w:t>
            </w:r>
          </w:p>
          <w:p>
            <w:pPr>
              <w:pStyle w:val="Style19"/>
              <w:pBdr/>
              <w:spacing w:before="0" w:after="150"/>
              <w:jc w:val="center"/>
              <w:rPr/>
            </w:pPr>
            <w:r>
              <w:rPr/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9б</w:t>
            </w:r>
          </w:p>
          <w:p>
            <w:pPr>
              <w:pStyle w:val="Style19"/>
              <w:pBdr/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заниматься черчением, копировать чертежи, карты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20б</w:t>
            </w:r>
          </w:p>
          <w:p>
            <w:pPr>
              <w:pStyle w:val="Style19"/>
              <w:pBdr/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работать на клавишных машинах (на компьютере)</w:t>
            </w:r>
          </w:p>
        </w:tc>
      </w:tr>
    </w:tbl>
    <w:p>
      <w:pPr>
        <w:pStyle w:val="TextBody"/>
        <w:widowControl/>
        <w:spacing w:before="0" w:after="150"/>
        <w:rPr>
          <w:color w:val="00000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Бланк протокола ответов к тесту Е. А. Климова «ДДО»</w:t>
      </w:r>
    </w:p>
    <w:tbl>
      <w:tblPr>
        <w:tblW w:w="9637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1965"/>
        <w:gridCol w:w="1965"/>
        <w:gridCol w:w="1965"/>
        <w:gridCol w:w="1778"/>
      </w:tblGrid>
      <w:tr>
        <w:trPr>
          <w:trHeight w:val="315" w:hRule="atLeast"/>
        </w:trPr>
        <w:tc>
          <w:tcPr>
            <w:tcW w:w="1964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б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б</w:t>
            </w:r>
          </w:p>
        </w:tc>
        <w:tc>
          <w:tcPr>
            <w:tcW w:w="1778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а</w:t>
            </w:r>
          </w:p>
        </w:tc>
      </w:tr>
      <w:tr>
        <w:trPr>
          <w:trHeight w:val="315" w:hRule="atLeast"/>
        </w:trPr>
        <w:tc>
          <w:tcPr>
            <w:tcW w:w="1964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3б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4б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а</w:t>
            </w:r>
          </w:p>
        </w:tc>
        <w:tc>
          <w:tcPr>
            <w:tcW w:w="1778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5б</w:t>
            </w:r>
          </w:p>
        </w:tc>
      </w:tr>
      <w:tr>
        <w:trPr>
          <w:trHeight w:val="315" w:hRule="atLeast"/>
        </w:trPr>
        <w:tc>
          <w:tcPr>
            <w:tcW w:w="1964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6б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7а</w:t>
            </w:r>
          </w:p>
        </w:tc>
      </w:tr>
      <w:tr>
        <w:trPr>
          <w:trHeight w:val="300" w:hRule="atLeast"/>
        </w:trPr>
        <w:tc>
          <w:tcPr>
            <w:tcW w:w="1964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7б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8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8б</w:t>
            </w:r>
          </w:p>
        </w:tc>
      </w:tr>
      <w:tr>
        <w:trPr>
          <w:trHeight w:val="315" w:hRule="atLeast"/>
        </w:trPr>
        <w:tc>
          <w:tcPr>
            <w:tcW w:w="1964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9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9б</w:t>
            </w:r>
          </w:p>
        </w:tc>
        <w:tc>
          <w:tcPr>
            <w:tcW w:w="1778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64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0б</w:t>
            </w:r>
          </w:p>
        </w:tc>
        <w:tc>
          <w:tcPr>
            <w:tcW w:w="1778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64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1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1б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2б</w:t>
            </w:r>
          </w:p>
        </w:tc>
        <w:tc>
          <w:tcPr>
            <w:tcW w:w="1778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3а</w:t>
            </w:r>
          </w:p>
        </w:tc>
      </w:tr>
      <w:tr>
        <w:trPr>
          <w:trHeight w:val="315" w:hRule="atLeast"/>
        </w:trPr>
        <w:tc>
          <w:tcPr>
            <w:tcW w:w="1964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3б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4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4б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а</w:t>
            </w:r>
          </w:p>
        </w:tc>
        <w:tc>
          <w:tcPr>
            <w:tcW w:w="1778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5б</w:t>
            </w:r>
          </w:p>
        </w:tc>
      </w:tr>
      <w:tr>
        <w:trPr>
          <w:trHeight w:val="300" w:hRule="atLeast"/>
        </w:trPr>
        <w:tc>
          <w:tcPr>
            <w:tcW w:w="1964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6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6б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7а</w:t>
            </w:r>
          </w:p>
        </w:tc>
      </w:tr>
      <w:tr>
        <w:trPr>
          <w:trHeight w:val="315" w:hRule="atLeast"/>
        </w:trPr>
        <w:tc>
          <w:tcPr>
            <w:tcW w:w="1964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7б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8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8б</w:t>
            </w:r>
          </w:p>
        </w:tc>
      </w:tr>
      <w:tr>
        <w:trPr>
          <w:trHeight w:val="315" w:hRule="atLeast"/>
        </w:trPr>
        <w:tc>
          <w:tcPr>
            <w:tcW w:w="1964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9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19б</w:t>
            </w:r>
          </w:p>
        </w:tc>
        <w:tc>
          <w:tcPr>
            <w:tcW w:w="1778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64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0а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20б</w:t>
            </w:r>
          </w:p>
        </w:tc>
        <w:tc>
          <w:tcPr>
            <w:tcW w:w="1778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64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Ч-П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Ч-Т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Ч-Ч</w:t>
            </w:r>
          </w:p>
        </w:tc>
        <w:tc>
          <w:tcPr>
            <w:tcW w:w="196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Ч-З</w:t>
            </w:r>
          </w:p>
        </w:tc>
        <w:tc>
          <w:tcPr>
            <w:tcW w:w="1778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Ч-Х</w:t>
            </w:r>
          </w:p>
        </w:tc>
      </w:tr>
    </w:tbl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ЗАНЯТИЕ № 4</w:t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Техника самоописания черт своего характера</w:t>
      </w:r>
    </w:p>
    <w:p>
      <w:pPr>
        <w:pStyle w:val="TextBody"/>
        <w:widowControl/>
        <w:spacing w:before="0" w:after="150"/>
        <w:jc w:val="both"/>
        <w:rPr/>
      </w:pPr>
      <w:r>
        <w:rPr/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Заполните таблицу «Оценка черт своего характера»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а) в первой колонке 10 черт своего характера, которые вам нравятся;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б) во второй 10 черт своего характера, которые вам не нравятся;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в) в третьей 10 черт характера, которые вы хотели бы иметь в идеале.</w:t>
      </w:r>
    </w:p>
    <w:p>
      <w:pPr>
        <w:pStyle w:val="TextBody"/>
        <w:widowControl/>
        <w:spacing w:before="0" w:after="150"/>
        <w:rPr/>
      </w:pPr>
      <w:r>
        <w:rPr/>
      </w:r>
    </w:p>
    <w:tbl>
      <w:tblPr>
        <w:tblW w:w="1048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0"/>
        <w:gridCol w:w="3099"/>
        <w:gridCol w:w="2934"/>
        <w:gridCol w:w="4072"/>
      </w:tblGrid>
      <w:tr>
        <w:trPr>
          <w:trHeight w:val="720" w:hRule="atLeast"/>
        </w:trPr>
        <w:tc>
          <w:tcPr>
            <w:tcW w:w="380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099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Черты характера,</w:t>
            </w:r>
          </w:p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которые вам нравятся</w:t>
            </w:r>
          </w:p>
        </w:tc>
        <w:tc>
          <w:tcPr>
            <w:tcW w:w="2934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Черты характера,</w:t>
            </w:r>
          </w:p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которые не нравятся</w:t>
            </w:r>
          </w:p>
        </w:tc>
        <w:tc>
          <w:tcPr>
            <w:tcW w:w="4072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Черты характера, которые</w:t>
            </w:r>
          </w:p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хочется иметь в идеале</w:t>
            </w:r>
          </w:p>
        </w:tc>
      </w:tr>
    </w:tbl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ТЕХНИКА САМООПИСАНИЯ СВОИХ СПОСОБНОСТЕЙ</w:t>
      </w:r>
    </w:p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/>
          <w:caps w:val="false"/>
          <w:smallCaps w:val="false"/>
          <w:color w:val="000000"/>
          <w:spacing w:val="0"/>
          <w:sz w:val="21"/>
        </w:rPr>
        <w:t>Самостоятельная работа «Техника самоописания своих способностей»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Давайте потренируемся в описании своих способносте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Задание: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Каждому из вас надо написать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а) 5 способностей, которые развиты наиболее сильно; 5 видов деятельности (дел), которые более всего получаются;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б) 5 способностей, которые наименее развиты; 5 видов деятельности, которые получаются хуже всего;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в) 5 способностей, которыми хотели бы обладать в идеале; 5 видов деятельности, которые хотелось бы качественно выполнять.</w:t>
      </w:r>
    </w:p>
    <w:p>
      <w:pPr>
        <w:pStyle w:val="TextBody"/>
        <w:widowControl/>
        <w:spacing w:before="0" w:after="150"/>
        <w:jc w:val="both"/>
        <w:rPr/>
      </w:pPr>
      <w:r>
        <w:rPr/>
      </w:r>
    </w:p>
    <w:tbl>
      <w:tblPr>
        <w:tblW w:w="1042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0"/>
        <w:gridCol w:w="3585"/>
        <w:gridCol w:w="2850"/>
        <w:gridCol w:w="3570"/>
      </w:tblGrid>
      <w:tr>
        <w:trPr>
          <w:trHeight w:val="1155" w:hRule="atLeast"/>
        </w:trPr>
        <w:tc>
          <w:tcPr>
            <w:tcW w:w="420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both"/>
              <w:rPr>
                <w:color w:val="000000"/>
                <w:sz w:val="21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585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пособности,</w:t>
            </w:r>
          </w:p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развитые наиболее сильно</w:t>
            </w:r>
          </w:p>
        </w:tc>
        <w:tc>
          <w:tcPr>
            <w:tcW w:w="2850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пособности</w:t>
            </w:r>
          </w:p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аименее развитые</w:t>
            </w:r>
          </w:p>
        </w:tc>
        <w:tc>
          <w:tcPr>
            <w:tcW w:w="3570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пособности, которыми хочу обладать в идеале</w:t>
            </w:r>
          </w:p>
        </w:tc>
      </w:tr>
    </w:tbl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ЗАНЯТИЕ № 5. ТРЕБОВАНИЯ ПРОФЕССИИ</w:t>
      </w:r>
    </w:p>
    <w:p>
      <w:pPr>
        <w:pStyle w:val="TextBody"/>
        <w:widowControl/>
        <w:spacing w:before="0" w:after="150"/>
        <w:rPr/>
      </w:pPr>
      <w:r>
        <w:rPr/>
      </w:r>
    </w:p>
    <w:tbl>
      <w:tblPr>
        <w:tblW w:w="1036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18"/>
        <w:gridCol w:w="3098"/>
        <w:gridCol w:w="989"/>
        <w:gridCol w:w="1137"/>
        <w:gridCol w:w="1557"/>
        <w:gridCol w:w="1423"/>
        <w:gridCol w:w="1443"/>
      </w:tblGrid>
      <w:tr>
        <w:trPr/>
        <w:tc>
          <w:tcPr>
            <w:tcW w:w="718" w:type="dxa"/>
            <w:vMerge w:val="restart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п/п</w:t>
            </w:r>
          </w:p>
        </w:tc>
        <w:tc>
          <w:tcPr>
            <w:tcW w:w="3098" w:type="dxa"/>
            <w:vMerge w:val="restart"/>
            <w:tcBorders/>
            <w:vAlign w:val="center"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Качество профессии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ценка</w:t>
            </w:r>
          </w:p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желательности</w:t>
            </w:r>
          </w:p>
        </w:tc>
        <w:tc>
          <w:tcPr>
            <w:tcW w:w="4423" w:type="dxa"/>
            <w:gridSpan w:val="3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Оценка способностей</w:t>
            </w:r>
          </w:p>
        </w:tc>
      </w:tr>
      <w:tr>
        <w:trPr/>
        <w:tc>
          <w:tcPr>
            <w:tcW w:w="718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98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9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хочу</w:t>
            </w:r>
          </w:p>
        </w:tc>
        <w:tc>
          <w:tcPr>
            <w:tcW w:w="113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 хочу</w:t>
            </w:r>
          </w:p>
        </w:tc>
        <w:tc>
          <w:tcPr>
            <w:tcW w:w="155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способен</w:t>
            </w:r>
          </w:p>
        </w:tc>
        <w:tc>
          <w:tcPr>
            <w:tcW w:w="1423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разовью</w:t>
            </w:r>
          </w:p>
        </w:tc>
        <w:tc>
          <w:tcPr>
            <w:tcW w:w="1443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невозможен</w:t>
            </w:r>
          </w:p>
        </w:tc>
      </w:tr>
    </w:tbl>
    <w:p>
      <w:pPr>
        <w:pStyle w:val="TextBody"/>
        <w:widowControl/>
        <w:spacing w:before="0" w:after="150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ЗАНЯТИЕ № 6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УПРАЖНЕНИЕ «ПЛЮС, МИНУС, ИНТЕРЕСНО»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Найти в тетради таблицу, которую заполняли на первом занятии. Выбрать из нее профессию наиболее интересную. Если трудно выбрать профессию, то можно выбрать интерес или увлечение.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«Запишите в первой колонке таблицы как можно больше плюсов, которые у вас появятся, если вы получите эту профессию и станете по ней работать. Во второй колонке поставьте как можно больше минусов этой же ситуации. В третью колонку запишите как можно больше интересного (например, интересно, а как я буду жить, если получу эту профессию, кто станет моими друзьями, как я буду выглядеть и т.д.) старайтесь чтобы в каждой колонке, было не менее 7 вариантов».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tbl>
      <w:tblPr>
        <w:tblW w:w="10063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02"/>
        <w:gridCol w:w="242"/>
        <w:gridCol w:w="242"/>
        <w:gridCol w:w="4277"/>
      </w:tblGrid>
      <w:tr>
        <w:trPr>
          <w:trHeight w:val="435" w:hRule="atLeast"/>
        </w:trPr>
        <w:tc>
          <w:tcPr>
            <w:tcW w:w="5302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3" w:color="000000"/>
                <w:bottom w:val="single" w:sz="2" w:space="2" w:color="000000"/>
                <w:right w:val="single" w:sz="2" w:space="2" w:color="000000"/>
              </w:pBdr>
              <w:snapToGrid w:val="false"/>
              <w:spacing w:before="0" w:after="283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7465</wp:posOffset>
                      </wp:positionV>
                      <wp:extent cx="6389370" cy="419735"/>
                      <wp:effectExtent l="0" t="0" r="0" b="0"/>
                      <wp:wrapSquare wrapText="right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9370" cy="419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0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60" w:type="dxa"/>
                                      <w:left w:w="60" w:type="dxa"/>
                                      <w:bottom w:w="60" w:type="dxa"/>
                                      <w:right w:w="60" w:type="dxa"/>
                                    </w:tblCellMar>
                                  </w:tblPr>
                                  <w:tblGrid>
                                    <w:gridCol w:w="599"/>
                                    <w:gridCol w:w="2441"/>
                                    <w:gridCol w:w="2441"/>
                                    <w:gridCol w:w="4584"/>
                                  </w:tblGrid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599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pBdr>
                                            <w:top w:val="single" w:sz="2" w:space="2" w:color="000000"/>
                                            <w:left w:val="single" w:sz="2" w:space="2" w:color="000000"/>
                                            <w:bottom w:val="single" w:sz="2" w:space="2" w:color="000000"/>
                                            <w:right w:val="single" w:sz="2" w:space="2" w:color="000000"/>
                                          </w:pBdr>
                                          <w:spacing w:before="0" w:after="15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1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pBdr>
                                            <w:top w:val="single" w:sz="2" w:space="2" w:color="000000"/>
                                            <w:left w:val="single" w:sz="2" w:space="2" w:color="000000"/>
                                            <w:bottom w:val="single" w:sz="2" w:space="2" w:color="000000"/>
                                            <w:right w:val="single" w:sz="2" w:space="2" w:color="000000"/>
                                          </w:pBdr>
                                          <w:spacing w:before="0" w:after="15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1"/>
                                          </w:rPr>
                                          <w:t>Плю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41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pBdr>
                                            <w:top w:val="single" w:sz="2" w:space="2" w:color="000000"/>
                                            <w:left w:val="single" w:sz="2" w:space="2" w:color="000000"/>
                                            <w:bottom w:val="single" w:sz="2" w:space="2" w:color="000000"/>
                                            <w:right w:val="single" w:sz="2" w:space="2" w:color="000000"/>
                                          </w:pBdr>
                                          <w:spacing w:before="0" w:after="15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1"/>
                                          </w:rPr>
                                          <w:t>Мин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4" w:type="dxa"/>
                                        <w:tcBorders/>
                                      </w:tcPr>
                                      <w:p>
                                        <w:pPr>
                                          <w:pStyle w:val="Style19"/>
                                          <w:pBdr>
                                            <w:top w:val="single" w:sz="2" w:space="2" w:color="000000"/>
                                            <w:left w:val="single" w:sz="2" w:space="2" w:color="000000"/>
                                            <w:bottom w:val="single" w:sz="2" w:space="2" w:color="000000"/>
                                            <w:right w:val="single" w:sz="2" w:space="2" w:color="000000"/>
                                          </w:pBdr>
                                          <w:spacing w:before="0" w:after="150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1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1"/>
                                          </w:rPr>
                                          <w:t>Интересно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1pt;height:33.05pt;mso-wrap-distance-left:0pt;mso-wrap-distance-right:0pt;mso-wrap-distance-top:0pt;mso-wrap-distance-bottom:0pt;margin-top:2.95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599"/>
                              <w:gridCol w:w="2441"/>
                              <w:gridCol w:w="2441"/>
                              <w:gridCol w:w="4584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9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pBdr>
                                      <w:top w:val="single" w:sz="2" w:space="2" w:color="000000"/>
                                      <w:left w:val="single" w:sz="2" w:space="2" w:color="000000"/>
                                      <w:bottom w:val="single" w:sz="2" w:space="2" w:color="000000"/>
                                      <w:right w:val="single" w:sz="2" w:space="2" w:color="000000"/>
                                    </w:pBdr>
                                    <w:spacing w:before="0" w:after="15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pBdr>
                                      <w:top w:val="single" w:sz="2" w:space="2" w:color="000000"/>
                                      <w:left w:val="single" w:sz="2" w:space="2" w:color="000000"/>
                                      <w:bottom w:val="single" w:sz="2" w:space="2" w:color="000000"/>
                                      <w:right w:val="single" w:sz="2" w:space="2" w:color="000000"/>
                                    </w:pBdr>
                                    <w:spacing w:before="0" w:after="15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Плюс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pBdr>
                                      <w:top w:val="single" w:sz="2" w:space="2" w:color="000000"/>
                                      <w:left w:val="single" w:sz="2" w:space="2" w:color="000000"/>
                                      <w:bottom w:val="single" w:sz="2" w:space="2" w:color="000000"/>
                                      <w:right w:val="single" w:sz="2" w:space="2" w:color="000000"/>
                                    </w:pBdr>
                                    <w:spacing w:before="0" w:after="15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Минус</w:t>
                                  </w:r>
                                </w:p>
                              </w:tc>
                              <w:tc>
                                <w:tcPr>
                                  <w:tcW w:w="4584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pBdr>
                                      <w:top w:val="single" w:sz="2" w:space="2" w:color="000000"/>
                                      <w:left w:val="single" w:sz="2" w:space="2" w:color="000000"/>
                                      <w:bottom w:val="single" w:sz="2" w:space="2" w:color="000000"/>
                                      <w:right w:val="single" w:sz="2" w:space="2" w:color="000000"/>
                                    </w:pBdr>
                                    <w:spacing w:before="0" w:after="15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1"/>
                                    </w:rPr>
                                    <w:t>Интересн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right"/>
                    </v:rect>
                  </w:pict>
                </mc:Fallback>
              </mc:AlternateContent>
            </w:r>
          </w:p>
        </w:tc>
        <w:tc>
          <w:tcPr>
            <w:tcW w:w="242" w:type="dxa"/>
            <w:tcBorders/>
          </w:tcPr>
          <w:p>
            <w:pPr>
              <w:pStyle w:val="Style19"/>
              <w:snapToGrid w:val="false"/>
              <w:spacing w:before="0" w:after="15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  <w:tc>
          <w:tcPr>
            <w:tcW w:w="4277" w:type="dxa"/>
            <w:tcBorders/>
          </w:tcPr>
          <w:p>
            <w:pPr>
              <w:pStyle w:val="Style19"/>
              <w:snapToGrid w:val="false"/>
              <w:spacing w:before="0" w:after="150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ЗАНЯТИЕ № 7</w:t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ЭКСПРЕСС-ТЕСТ «КАК У ТЕБЯ С САМООЦЕНКОЙ?»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tbl>
      <w:tblPr>
        <w:tblW w:w="10281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6"/>
        <w:gridCol w:w="646"/>
        <w:gridCol w:w="631"/>
        <w:gridCol w:w="571"/>
        <w:gridCol w:w="676"/>
        <w:gridCol w:w="646"/>
        <w:gridCol w:w="646"/>
        <w:gridCol w:w="646"/>
        <w:gridCol w:w="646"/>
        <w:gridCol w:w="812"/>
        <w:gridCol w:w="812"/>
        <w:gridCol w:w="752"/>
        <w:gridCol w:w="707"/>
        <w:gridCol w:w="812"/>
        <w:gridCol w:w="812"/>
      </w:tblGrid>
      <w:tr>
        <w:trPr>
          <w:trHeight w:val="585" w:hRule="atLeast"/>
        </w:trPr>
        <w:tc>
          <w:tcPr>
            <w:tcW w:w="466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</w:t>
            </w:r>
          </w:p>
        </w:tc>
        <w:tc>
          <w:tcPr>
            <w:tcW w:w="646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3</w:t>
            </w:r>
          </w:p>
        </w:tc>
        <w:tc>
          <w:tcPr>
            <w:tcW w:w="571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4</w:t>
            </w:r>
          </w:p>
        </w:tc>
        <w:tc>
          <w:tcPr>
            <w:tcW w:w="676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5</w:t>
            </w:r>
          </w:p>
        </w:tc>
        <w:tc>
          <w:tcPr>
            <w:tcW w:w="646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6</w:t>
            </w:r>
          </w:p>
        </w:tc>
        <w:tc>
          <w:tcPr>
            <w:tcW w:w="646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7</w:t>
            </w:r>
          </w:p>
        </w:tc>
        <w:tc>
          <w:tcPr>
            <w:tcW w:w="646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8</w:t>
            </w:r>
          </w:p>
        </w:tc>
        <w:tc>
          <w:tcPr>
            <w:tcW w:w="646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9</w:t>
            </w:r>
          </w:p>
        </w:tc>
        <w:tc>
          <w:tcPr>
            <w:tcW w:w="812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0</w:t>
            </w:r>
          </w:p>
        </w:tc>
        <w:tc>
          <w:tcPr>
            <w:tcW w:w="812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1</w:t>
            </w:r>
          </w:p>
        </w:tc>
        <w:tc>
          <w:tcPr>
            <w:tcW w:w="752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2</w:t>
            </w:r>
          </w:p>
        </w:tc>
        <w:tc>
          <w:tcPr>
            <w:tcW w:w="707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3</w:t>
            </w:r>
          </w:p>
        </w:tc>
        <w:tc>
          <w:tcPr>
            <w:tcW w:w="812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4</w:t>
            </w:r>
          </w:p>
        </w:tc>
        <w:tc>
          <w:tcPr>
            <w:tcW w:w="812" w:type="dxa"/>
            <w:tcBorders/>
          </w:tcPr>
          <w:p>
            <w:pPr>
              <w:pStyle w:val="Style19"/>
              <w:pBdr>
                <w:top w:val="single" w:sz="2" w:space="2" w:color="000000"/>
                <w:left w:val="single" w:sz="2" w:space="2" w:color="000000"/>
                <w:bottom w:val="single" w:sz="2" w:space="2" w:color="000000"/>
                <w:right w:val="single" w:sz="2" w:space="2" w:color="000000"/>
              </w:pBdr>
              <w:spacing w:before="0" w:after="150"/>
              <w:jc w:val="center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466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676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/>
          </w:tcPr>
          <w:p>
            <w:pPr>
              <w:pStyle w:val="Style19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Отвечая на вопросы, укажите, как часты для вас перечисленные ниже состояния по таким шкалам: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Очень часто – 4 балла;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Часто – 3 балла;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Иногда – 2 балла;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Редко – 1 балл;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Никогда – 0 баллов.</w:t>
      </w:r>
    </w:p>
    <w:p>
      <w:pPr>
        <w:pStyle w:val="TextBody"/>
        <w:widowControl/>
        <w:spacing w:before="0" w:after="150"/>
        <w:jc w:val="both"/>
        <w:rPr/>
      </w:pPr>
      <w:r>
        <w:rPr/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1. Я часто волнуюсь понапрасну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2. Мне хочется, чтобы мои друзья подбадривали мен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3. Я боюсь выглядеть глупцо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4. Я беспокоюсь за своё будущее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5. Внешний вид других, куда лучше, чем мо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6. Как жаль, что многие не понимают мен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7. Чувствую, что я не умею, как следует разговаривать с людьм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8. Люди ждут от меня слишком много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9. Чувствую себя скованным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10. Мне кажется, что со мной должна случиться, какая то неприятность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11. Мне не безразлично, как люди ко мне относятся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12. Я чувствую, что люди говорят за моей спиной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13. Я не чувствую себя в безопасност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14. Мне не с кем поделиться своими мыслям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15. Люди не особенно интересуются моими достижениями.</w:t>
      </w:r>
    </w:p>
    <w:p>
      <w:pPr>
        <w:pStyle w:val="TextBody"/>
        <w:widowControl/>
        <w:spacing w:before="0" w:after="150"/>
        <w:jc w:val="both"/>
        <w:rPr/>
      </w:pPr>
      <w:r>
        <w:rPr/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Чтобы определить уровень своей самооценки, нужно сложить все баллы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Меньше 10 баллов – тебе нужно избавиться от чувства превосходства над окружающими, зазнайства, хвастовства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От 10 до 30 баллов – ты психологически зрелая личность, что проявляется, прежде всего, в адекватности самоотражения, то есть в реалистической самооценке своих сил и возможностей, в твоей внешности.</w:t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Больше 30 баллов – ты недооцениваешь себя.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center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АНКЕТА</w:t>
      </w:r>
    </w:p>
    <w:p>
      <w:pPr>
        <w:pStyle w:val="TextBody"/>
        <w:widowControl/>
        <w:spacing w:before="0" w:after="150"/>
        <w:jc w:val="center"/>
        <w:rPr/>
      </w:pPr>
      <w:r>
        <w:rPr/>
      </w:r>
    </w:p>
    <w:p>
      <w:pPr>
        <w:pStyle w:val="TextBody"/>
        <w:widowControl/>
        <w:spacing w:before="0" w:after="150"/>
        <w:jc w:val="both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/>
          <w:caps w:val="false"/>
          <w:smallCaps w:val="false"/>
          <w:color w:val="000000"/>
          <w:spacing w:val="0"/>
          <w:sz w:val="21"/>
        </w:rPr>
        <w:t>Прочитай внимательно вопросы, просмотри все предложенные варианты ответов и отметь наиболее подходящий для тебя.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1. Планы на будущее после 9-го класса: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а) учиться: в СПТУ, в техникуме, в 10–11-м классе, затем поступать в ВУЗ _________________________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б) работать (кем?) ____________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в) делать что-то еще? __________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г) советы родителей ___________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д) пока не знаю _______________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2. Какие профессии тебе нравятся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____________________________ ___________________________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3. Какие характеристики будущей профессии тебя привлекают?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а) возможность активно взаимодействовать с людьми, оказывать им услуги, помощь?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б) работать с информацией (текстовой, цифровой, с использованием компьютера);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в) работать с техническими устройствами (ремонт, наладка, сборка автомобиля, телевизора, средств связи);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г) создавать художественные изделия, модели одежды;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д) взаимодействовать с миром живой природы (ухаживать за животными, выращивать растения);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е) что-то еще (напиши) 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4. Что ты умеешь делать уже сейчас?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/>
          <w:b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5. Какие оценки ты имеешь по основным школьным предметам? Напиши предметы, которые тебе нравятся.</w:t>
      </w: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 ____________________________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/>
          <w:i w:val="false"/>
          <w:caps w:val="false"/>
          <w:smallCaps w:val="false"/>
          <w:color w:val="000000"/>
          <w:spacing w:val="0"/>
          <w:sz w:val="21"/>
        </w:rPr>
        <w:t>6. Что ты делаешь в свободное от школьных занятий время? Чем занимаешься?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а) спортом (каким?) _____________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б) посещаешь художественную студию (рисование, танцы, хор, театр, музыка) _______________________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в) увлекаешься техникой (какой?) 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г) учишься готовить различные кулинарные блюда, шить, вязать __________________________________________________________</w:t>
      </w:r>
    </w:p>
    <w:p>
      <w:pPr>
        <w:pStyle w:val="TextBody"/>
        <w:widowControl/>
        <w:spacing w:before="0" w:after="15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</w:rPr>
        <w:t>д) что-то еще (напиши) ____________________________________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Helvetica"/>
    <w:charset w:val="cc"/>
    <w:family w:val="swiss"/>
    <w:pitch w:val="default"/>
  </w:font>
  <w:font w:name="Times New Roman">
    <w:charset w:val="80"/>
    <w:family w:val="roman"/>
    <w:pitch w:val="variable"/>
  </w:font>
  <w:font w:name="PT Sans">
    <w:altName w:val="sans-serif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WW8Num11z0">
    <w:name w:val="WW8Num11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0" w:right="0" w:firstLine="426"/>
      <w:jc w:val="both"/>
    </w:pPr>
    <w:rPr>
      <w:rFonts w:eastAsia="Times New Roman"/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44:47Z</dcterms:created>
  <dc:creator>Наталья Гнедова</dc:creator>
  <dc:description/>
  <dc:language>en-US</dc:language>
  <cp:lastModifiedBy/>
  <cp:lastPrinted>2023-09-06T14:16:00Z</cp:lastPrinted>
  <cp:revision>0</cp:revision>
  <dc:subject/>
  <dc:title/>
</cp:coreProperties>
</file>